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ого врача Муниципального бюджетного учреждения здравоохранения «Центр общей врачебной практики (семейная медицина)» п. Мулымья, Конд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труктура здравоохранения МБУЗ «Центр общей врачебной практики (семейная медицина)» п. Мулымья Кондинского района представлена Центром общей врачебной практики, в которой оказывается амбулаторно-поликлиническая медицинская помощь по следующим специальностям: общая врачебная практика (семейная медицина), терапия, педиатрия, хирургия, неврология, эндокринология, кардиология, психиатрия, стоматология, ультразвуковая диагностика. Мощность амбулатории – 40 посещений в смену, стационарозамещающие технологии – лечение в дневном стационаре мощностью в 10 коек с работой в две смены. Филиал расположен в посёлке Половинка. В состав филиала входит амбулатория мощностью 30 посещений в смену, круглосуточный стационар на 6 коек, где оказывается паллиативная медицинская помощь, 5 коек в дневном стационаре с работой в 2 смены, стоматология и ортопедическая лаборатория. Фельдшерская медицинская помощь оказывается на трёх фельдшерско-акушерских пунктах: в деревнях Ушья, Назарово, Чантырья. В населённых пунктах Супра и Шаим медицинская помощь оказывается выездным метод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>Укомплектованность учреждения медицинскими кадрами в соответствии с Приказом МЗ и СР РФ №  543 от 15.05.2012 года «Порядок оказания первичной медико-санитарной помощи» составляет 94,4 %.  Имеет место дефицит врачебных кадров: ВОП и врач-гинеколо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данном слайде представлена структура обслуживаемого населения. Основной процент составляет взрослое население, из которого 53,6 % составляют лица трудоспособного возраста, 46,4 % - пенсион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За 9 месяцев 2013 года в сравнении с аналогичным периодом 2011 года отмечается увеличение рождаемости в 1,2 раза, увеличение смертности в 2,8 раз и снижение естественного прироста в 4,3 раза. Увеличение показателей смертности связано с изменением статистических данных в результате присоединения в декабре 2012 года населённого пункта Половинка с численностью обслуживаемого населения 1307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тмечается рост смертности лиц трудоспособного возраста в 5,2 раза, в 1,7 раз рост смертности лиц трудоспособного возраста от ЗНО, в 3,6 раз от заболевания сердечно-сосудистой системы, на 13 % отмечается снижение смертности лиц трудоспособного возраста от внешних причин. Увеличение показателей связано с изменением статистических данных в результате присоединения населённого пункта Половинка. Несмотря на увеличение показателя смертности лиц трудоспособного возраста, он остаётся ниже целевого уровня (целевой показатель 670 на 100000 на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№ 7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 данном слайде представлена структура посещений. Удельный вес профилактических посещений является оптимальным для осуществления профилактической направленности медицинской помощи. Имеет место диспропорция между удельным весом посещений с лечебно-диагностической целью и посещениями на дому в связи с отсутствием согласования муниципального плана (задания) с руководителем ЛПУ и без учёта реальных потребностей в объёмах данных медицинских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 данном слайде представлена структура видов оказания медицинской помощи, виды медицинской помощи с отклонениями от оптимальных значений для осуществления эффективного расходования финансовых средств и виды медицинской помощи с оптимальными значениями. На основании проведённого анализы разработаны и внедряются активно мероприятия по улучшению доступности и повышению качества профилактиче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этими мероприятиями определена структура администрирования показателей объёмов профилактической помощи, которая включает стратегический, тактический, управленческий и оперативный уровни администрир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последних трёх лет отмечается рост объёмов финансирования из средств ОМС в 4,9 раз, снижение объёмов финансирования из средств бюджета на 70 %.  Из средств бюджета финансируется оказание медицинской помощи на фельдшерско-акушерских пунктах, оказание круглосуточной стационарной помощи, оказание медицинских услуг психиатра-нарколога, медицинского статистика, оплата труда АУП и текущее содержание имущества до 40 % от общего финансирования данны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ыполнение муниципального плана (задания) в течение последних трёх лет держится на уровне 95-96,4 % с учётом недофинансирования по результатам проведения вневедомственного контроля страховыми медицински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На данном слайде представлен анализ использования средств ОМС в рамках муниципального плана (задания). Из приведённого анализа следует, что средства расходуются согласно плана без превышения контрольных цифр. Ежеквартально проводится корректировка  внутри сметы в соответствии с кодами экономической классифик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Анализ расходования бюджетных средств за 11 месяцев 2013 года свидетельствует об отсутствии превышения контрольных цифр по статьям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Структура расходования средств ОМС, поступивших от СМК за 11 месяцев 2013 года представлена следующим образом: на заработную плату израсходовано 68 % поступивших средств, на начисления на оплату труда 12 %, на коммунальные услуги 6 %, на медикаменты 3,7 %, на мягкий инвентарь 0,01 %, на продукты питания 0,02 %, на прочие материальные 2,8 %, на прочие расходы 7,4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5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редняя заработная плата врачей, так же как и среднего медицинского персонала в 2013 году в сравнении с 2011 годом выросла в 1,3 раза, в сравнении с 2012 годом выросла в 1,2 раза. Средняя заработная плата младшего медицинского персонала в 2013 году в сравнении с 2011 годом выросла в 2,2 раза, в сравнении с 2012 годом выросла в 1,7 раз.  Средняя заработная плата прочего персонала в 2013 году в сравнении с 2011 годом выросла на 11 %, в сравнении с 2012 годом выросла на 4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есмотря на незначительный рост кредиторской задолженности, вся она является текущей и до конца 2013 года будет погаш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 данном слайде представлен анализ отклонения предоставленных для оплаты страховым медицинским организациям счетов, из общей суммы отклонённых счетов 26,3 % составляет сумма, отклонённая по результатам медико-экономического контроля, 55,2 % - по результатам медико-экономической экспертизы, 18,5 % - по результатам экспертизы качества медицинск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 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проведённого анализа медицинской и экономической результативности определены следующие задачи на 2014 год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Созда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лов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кономическ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отивац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илактическог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правл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уктур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ир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ечебно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ческ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се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ровня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ирова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Усилить </w:t>
      </w:r>
      <w:r>
        <w:rPr>
          <w:bCs/>
          <w:sz w:val="28"/>
          <w:szCs w:val="28"/>
        </w:rPr>
        <w:t>контрол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блюд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андарт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о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мощи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</w:t>
      </w:r>
      <w:r>
        <w:rPr>
          <w:bCs/>
          <w:sz w:val="28"/>
          <w:szCs w:val="28"/>
        </w:rPr>
        <w:t>Ускор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лючени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тракт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дицинским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ам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менно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1. </w:t>
      </w:r>
      <w:r>
        <w:rPr>
          <w:bCs/>
          <w:sz w:val="28"/>
          <w:szCs w:val="28"/>
        </w:rPr>
        <w:t>Разработать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ключ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полнитель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ш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дикатор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ер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ффективно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тник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2.  </w:t>
      </w:r>
      <w:r>
        <w:rPr>
          <w:bCs/>
          <w:sz w:val="28"/>
          <w:szCs w:val="28"/>
        </w:rPr>
        <w:t>Разработа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др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ер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имулирова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дравоохранен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через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нд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имулирования</w:t>
      </w:r>
      <w:r>
        <w:rPr>
          <w:bCs/>
          <w:sz w:val="28"/>
          <w:szCs w:val="28"/>
        </w:rPr>
        <w:t>,  (</w:t>
      </w:r>
      <w:r>
        <w:rPr>
          <w:bCs/>
          <w:sz w:val="28"/>
          <w:szCs w:val="28"/>
        </w:rPr>
        <w:t>премирова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од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тога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угоди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год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работанны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ритериям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bCs/>
          <w:sz w:val="28"/>
          <w:szCs w:val="28"/>
        </w:rPr>
        <w:t>Доработа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ланы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ероприятий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нижени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мертности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определ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ствен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нение</w:t>
      </w:r>
      <w:r>
        <w:rPr>
          <w:bCs/>
          <w:sz w:val="28"/>
          <w:szCs w:val="28"/>
        </w:rPr>
        <w:t xml:space="preserve">.  </w:t>
      </w:r>
      <w:r>
        <w:rPr>
          <w:bCs/>
          <w:sz w:val="28"/>
          <w:szCs w:val="28"/>
        </w:rPr>
        <w:t>Осуществля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ны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нализ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торы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лже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с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ны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принимать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воевременны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правленческ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5.  </w:t>
      </w:r>
      <w:r>
        <w:rPr>
          <w:bCs/>
          <w:sz w:val="28"/>
          <w:szCs w:val="28"/>
        </w:rPr>
        <w:t>Ускори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форматизацию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труктурны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разделений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реждения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широки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менени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ых</w:t>
      </w: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технологий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</w:t>
      </w:r>
      <w:r>
        <w:rPr>
          <w:bCs/>
          <w:sz w:val="28"/>
          <w:szCs w:val="28"/>
        </w:rPr>
        <w:t>Формировать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управленческую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команду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единым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идени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емлени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разовани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образованию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bCs/>
          <w:sz w:val="28"/>
          <w:szCs w:val="28"/>
        </w:rPr>
        <w:t>Формирова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рпоративную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ветственност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стижение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атегических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целей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родолжить анализ эффективности затрат, минимизировать неэффективные затрат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10:00Z</dcterms:created>
  <dc:creator>андрей</dc:creator>
  <dc:description/>
  <dc:language>en-US</dc:language>
  <cp:lastModifiedBy>SklyarovaMS</cp:lastModifiedBy>
  <dcterms:modified xsi:type="dcterms:W3CDTF">2013-12-02T10:10:00Z</dcterms:modified>
  <cp:revision>2</cp:revision>
  <dc:subject/>
  <dc:title>Слайд № 2</dc:title>
</cp:coreProperties>
</file>